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love teaching Antigone. I also close the unit with a Socratic</w:t>
        <w:br/>
        <w:t>Seminar. Kids read and respond to MLK's Letter from Birmingham Jail.</w:t>
        <w:br/>
        <w:t>Then we discuss. The three questions we center on are who did you</w:t>
        <w:br/>
        <w:t>agree with most in the play and why? I go around the circle one so</w:t>
        <w:br/>
        <w:t>every gets on the point board with some kind of response. Eventually</w:t>
        <w:br/>
        <w:t>we shift to is it every okay to break the law? And we end with should</w:t>
        <w:br/>
        <w:t>you have to follow laws you feel go against your religious beliefs. I</w:t>
        <w:br/>
        <w:t>have a very useful rubric, pre- and post-seminar activity too. If</w:t>
        <w:br/>
        <w:t>anyone's interested in the three handouts, you can send me an email</w:t>
        <w:br/>
        <w:t>and I'll get them to you.</w:t>
        <w:br/>
        <w:br/>
        <w:t>Barbra</w:t>
      </w:r>
    </w:p>
    <w:p>
      <w:pPr>
        <w:pStyle w:val="Normal"/>
        <w:rPr/>
      </w:pPr>
      <w:hyperlink r:id="rId2">
        <w:r>
          <w:rPr>
            <w:rStyle w:val="InternetLink"/>
          </w:rPr>
          <w:t>Kwannie95@yahoo.com</w:t>
        </w:r>
      </w:hyperlink>
    </w:p>
    <w:p>
      <w:pPr>
        <w:pStyle w:val="Normal"/>
        <w:rPr/>
      </w:pPr>
      <w:r>
        <w:rPr/>
        <w:t>11 October 2007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nnie95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55:00Z</dcterms:created>
  <dc:creator>Skip Nicholson</dc:creator>
  <dc:description/>
  <cp:keywords/>
  <dc:language>en-US</dc:language>
  <cp:lastModifiedBy>Skip Nicholson</cp:lastModifiedBy>
  <dcterms:modified xsi:type="dcterms:W3CDTF">2007-10-12T04:16:00Z</dcterms:modified>
  <cp:revision>1</cp:revision>
  <dc:subject/>
  <dc:title/>
</cp:coreProperties>
</file>